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37845" cy="67564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«Выдача разрешения на вступление в брак лицам, достигшим возраста шестнадцати лет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«Семейным кодексом Российской Федерации от 29.12.1995 № 223-ФЗ,  письмом Главного управления ЗАГС Московской области от 31.05.2022                     № 33Исх-2505/01-08, руководствуясь Уставом Рузского городского округа, постановляю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Административный регламент предоставления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данное Постановление на официальном сайте Рузского городского округ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 утратившим силу постановление Главы Рузского городского округа от 07.05.2018 № 1646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Постановления возложить на Заместителя Главы Администрации Рузского городского округа                   Волкову Е.С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Рузского городского округа                                              Н.Н. Пархоменко</w:t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54:00Z</dcterms:created>
  <dc:creator>Пользователь</dc:creator>
  <dc:description/>
  <cp:keywords/>
  <dc:language>en-US</dc:language>
  <cp:lastModifiedBy>ARGO-18-027</cp:lastModifiedBy>
  <cp:lastPrinted>2022-06-01T12:53:00Z</cp:lastPrinted>
  <dcterms:modified xsi:type="dcterms:W3CDTF">2022-06-01T12:06:00Z</dcterms:modified>
  <cp:revision>4</cp:revision>
  <dc:subject/>
  <dc:title/>
</cp:coreProperties>
</file>