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600"/>
        <w:jc w:val="center"/>
        <w:rPr/>
      </w:pPr>
      <w:r>
        <w:rPr>
          <w:b/>
          <w:sz w:val="28"/>
          <w:szCs w:val="28"/>
        </w:rPr>
        <w:t>Отчет о деятельности Контрольно-счетной палаты Рузского городского округа Московской области за 2022 год</w:t>
      </w:r>
    </w:p>
    <w:p>
      <w:pPr>
        <w:pStyle w:val="Style20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тчет о деятельности Контрольно-счетной палаты Рузского городского округа Московской области за 2022 год подготовле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) (статья 19) и Положения о Контрольно-счетной палате Рузского городского округа Московской области, утвержденного решением  Совета депутатов  Рузского городского округа Московской области от 24 ноября 2021г. № 580/70 (статья 20).</w:t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тчете отражены результаты деятельности Контрольно-счетной палаты Рузского городского округа Московской области (далее – Контрольно-счетная палата) по выполнению возложенных задач и реализации полномочий, определенных федеральным законодательством, законодательством Московской области и нормативными правовыми актами муниципального образования.</w:t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бюджета Рузского городского округа в текущем финансовом году </w:t>
      </w:r>
      <w:bookmarkStart w:id="0" w:name="_Hlk63687219"/>
      <w:r>
        <w:rPr>
          <w:sz w:val="28"/>
          <w:szCs w:val="28"/>
        </w:rPr>
        <w:t xml:space="preserve">(2022г) </w:t>
      </w:r>
      <w:bookmarkEnd w:id="0"/>
      <w:r>
        <w:rPr>
          <w:sz w:val="28"/>
          <w:szCs w:val="28"/>
        </w:rPr>
        <w:t>составил 5 166 195,1 тыс. рублей, в отчетном финансовом году (2021г) – 3 625 889,9 тыс. рублей, в 2020 году – 4 922 106,3 тыс. рублей.</w:t>
      </w:r>
    </w:p>
    <w:p>
      <w:pPr>
        <w:pStyle w:val="Style20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итоги деятельности Контрольно-счетной палаты в 2022 году:</w:t>
      </w:r>
    </w:p>
    <w:p>
      <w:pPr>
        <w:pStyle w:val="Style20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В 2022 году </w:t>
      </w:r>
      <w:bookmarkStart w:id="1" w:name="_Hlk1472893"/>
      <w:r>
        <w:rPr>
          <w:sz w:val="28"/>
          <w:szCs w:val="28"/>
        </w:rPr>
        <w:t xml:space="preserve">Контрольно-счетная палата </w:t>
      </w:r>
      <w:bookmarkEnd w:id="1"/>
      <w:r>
        <w:rPr>
          <w:sz w:val="28"/>
          <w:szCs w:val="28"/>
        </w:rPr>
        <w:t xml:space="preserve">осуществляла свою работу согласно целям и задачам, определенным Бюджетным кодексом Российской Федерации, федеральным законодательством, законами и иными нормативно-правовыми актами Московской области, Уставом Рузского городского округа и нормативными правовыми актами Рузского городского округа. </w:t>
      </w:r>
    </w:p>
    <w:p>
      <w:pPr>
        <w:pStyle w:val="Normal"/>
        <w:spacing w:before="0" w:after="1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Являясь постоянно действующим муниципальным органом внешнего муниципального финансового контроля, </w:t>
      </w:r>
      <w:r>
        <w:rPr>
          <w:sz w:val="28"/>
          <w:szCs w:val="28"/>
        </w:rPr>
        <w:t>Контрольно-счетная палата</w:t>
      </w:r>
      <w:r>
        <w:rPr>
          <w:rFonts w:eastAsia="Calibri"/>
          <w:sz w:val="28"/>
          <w:szCs w:val="28"/>
          <w:lang w:eastAsia="en-US"/>
        </w:rPr>
        <w:t xml:space="preserve"> в своей работе основывалась на принципах законности, объективности, эффективности, независимости, открытости и гласности. </w:t>
      </w:r>
    </w:p>
    <w:p>
      <w:pPr>
        <w:pStyle w:val="Style20"/>
        <w:spacing w:before="0" w:after="0"/>
        <w:ind w:firstLine="600"/>
        <w:jc w:val="both"/>
        <w:rPr/>
      </w:pPr>
      <w:r>
        <w:rPr>
          <w:bCs/>
          <w:sz w:val="28"/>
          <w:szCs w:val="28"/>
        </w:rPr>
        <w:t>Федеральным законом от 7 февраля 2011 года № 6-ФЗ контрольно-счетные органы муниципальных образований наделены полномочиями, необходимыми для осуществления эффективного внешнего муниципального финансового контроля. Аналогичные положения содержатся в Положении о Контрольно-счетной палате Рузского городского округа Московской области.</w:t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ых и экспертно-аналитических мероприятий особое внимание уделялось вопросам контроля оптимизации бюджетных расходов, ответственности за неэффективное использование бюджетных средств и муниципальной собствен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еятельность Контрольно-счетной палаты в 2022 году осуществлялась в соответствии с Планом работы Контрольно-счетной палаты Рузского городского округа Московской области на 2022 год, утвержденным приказом Председателя Контрольно-счетной палаты Рузского городского округа Московской области от 29.12.2021 № 24 (с изменениями, вносимыми в течение года) (далее - годовой план).</w:t>
      </w:r>
    </w:p>
    <w:p>
      <w:pPr>
        <w:pStyle w:val="Normal"/>
        <w:spacing w:before="0" w:after="1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2 году Контрольно-счетной палатой проведено 18 мероприятий, из них 13 – контрольных (проверено 29 объектов) и 11 – экспертно-аналитических, объем проверенных средств – 3 162 447,4 тыс. рублей, общая сумма нарушений 1 646 525,5 тыс. рублей, из них неэффективное расходование бюджетных средств установлено в 6 случаях на общую сумму – 3 393,5 тыс. рублей.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Экспертно-аналитическая деятельность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Экспертно-аналитические мероприятия в 2022 году были направлены на обеспечение единой системы контроля, реализуемого на трех последовательных стадиях: предварительного, текущего и последующего контроля. </w:t>
      </w:r>
    </w:p>
    <w:p>
      <w:pPr>
        <w:pStyle w:val="Heading3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непосредственной реализации этих задач в 2022 году проведено 11 экспертно-аналитических мероприяти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u w:val="single"/>
        </w:rPr>
        <w:t>предварительного</w:t>
      </w:r>
      <w:r>
        <w:rPr>
          <w:sz w:val="28"/>
          <w:szCs w:val="28"/>
        </w:rPr>
        <w:t xml:space="preserve"> контроля за формированием бюджета Рузского городского округа на 2022 год Контрольно-счетной палатой в четвертом квартале 2022 года:</w:t>
      </w:r>
    </w:p>
    <w:p>
      <w:pPr>
        <w:pStyle w:val="Style22"/>
        <w:ind w:firstLine="600"/>
        <w:rPr/>
      </w:pPr>
      <w:r>
        <w:rPr>
          <w:szCs w:val="28"/>
        </w:rPr>
        <w:t>- проанализированы основные показатели прогноза социально-экономического развития Рузского городского округа на 2023-2025г.г.;</w:t>
      </w:r>
    </w:p>
    <w:p>
      <w:pPr>
        <w:pStyle w:val="Style22"/>
        <w:ind w:firstLine="600"/>
        <w:rPr/>
      </w:pPr>
      <w:r>
        <w:rPr>
          <w:szCs w:val="28"/>
        </w:rPr>
        <w:t>- осуществлена проверка соответствия представленного проекта решения Совета депутатов Рузского городского округа «О бюджете Рузского городского округа на 2023 и плановый период 2024-2025г.г.» действующему законодательству, оценены состояние нормативной и методической базы, регламентирующей порядок формирования проекта бюджета и обоснованность расчетов параметров основных прогнозных показателей бюджета;</w:t>
      </w:r>
    </w:p>
    <w:p>
      <w:pPr>
        <w:pStyle w:val="Style22"/>
        <w:ind w:firstLine="601"/>
        <w:rPr/>
      </w:pPr>
      <w:r>
        <w:rPr>
          <w:szCs w:val="28"/>
        </w:rPr>
        <w:t>- по результатам экспертизы подготовлено и направлено в Совет депутатов Рузского городского округа заключение на проект решения Совета депутатов Рузского городского округа Московской области «О бюджете Рузского городского округа на 2023 и плановый период 2024-2025г.г.».</w:t>
      </w:r>
    </w:p>
    <w:p>
      <w:pPr>
        <w:pStyle w:val="Style20"/>
        <w:spacing w:before="0" w:after="0"/>
        <w:ind w:firstLine="601"/>
        <w:jc w:val="both"/>
        <w:rPr/>
      </w:pPr>
      <w:r>
        <w:rPr>
          <w:sz w:val="28"/>
          <w:szCs w:val="28"/>
          <w:u w:val="single"/>
        </w:rPr>
        <w:t xml:space="preserve">Текущий </w:t>
      </w:r>
      <w:r>
        <w:rPr>
          <w:sz w:val="28"/>
          <w:szCs w:val="28"/>
        </w:rPr>
        <w:t xml:space="preserve">контроль за исполнением бюджета Рузского городского округа в 2022 году осуществлялся на основании мониторинга и анализа отчетов Финансового управления Администрации Рузского городского округа «Об исполнении бюджета Рузского городского округа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и 9 месяцев 2022 год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 результатам осуществляемого Контрольно-счетной палатой в 2022 году текущего контроля по исполнению бюджета Рузского городского округа в Совет депутатов Рузского городского округа были направлены информаци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которых представлен анализ данных по исполнению местного бюджета.</w:t>
      </w:r>
    </w:p>
    <w:p>
      <w:pPr>
        <w:pStyle w:val="Style20"/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было подготовлено 6 заключений на проект решения Совета депутатов Рузского городского округа «О внесении изменений в решение Совета депутатов Рузского городского округа от 15.12.2021 года № 586/71 «О бюджете Рузского городского округа Московской области на 2022 год и плановый период 2022 и 2023 годов». А также 2 заключения по результатам финансово-экономической экспертизы проектов муниципальных правовых актов («Порядок разработки и реализации муниципальных программ Рузского городского округа в новой редакции», «Решение СД РГО О бюджете на 2023-2025г.г»).</w:t>
      </w:r>
    </w:p>
    <w:p>
      <w:pPr>
        <w:pStyle w:val="TextBodyIndent"/>
        <w:ind w:firstLine="600"/>
        <w:rPr/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u w:val="single"/>
        </w:rPr>
        <w:t>последующего контроля</w:t>
      </w:r>
      <w:r>
        <w:rPr>
          <w:sz w:val="28"/>
          <w:szCs w:val="28"/>
        </w:rPr>
        <w:t xml:space="preserve"> в 2022 году </w:t>
      </w:r>
      <w:r>
        <w:rPr>
          <w:sz w:val="28"/>
          <w:szCs w:val="28"/>
          <w:lang w:val="ru-RU"/>
        </w:rPr>
        <w:t>осуществлена</w:t>
      </w:r>
      <w:r>
        <w:rPr>
          <w:sz w:val="28"/>
          <w:szCs w:val="28"/>
        </w:rPr>
        <w:t xml:space="preserve"> работа по проведению необходимого комплекса экспертно-аналитических мероприятий, позволивших подготовить заключение на отчет Администрации Руз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исполнении бюджета Рузского городского округа за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», а именн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требованиями Бюджетного кодекса Российской Федерации (статья 264.4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деятельность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онтрольная деятельность в 2022 году осуществлялась в соответствии с Положением о Контрольно-счетной палате и Планом работы на 2022 год, утвержденным Председателем Контрольно-счетной палаты Рузского городского округа (приказ от 29.12.2021 № 24).</w:t>
      </w:r>
    </w:p>
    <w:p>
      <w:pPr>
        <w:pStyle w:val="Heading3"/>
        <w:ind w:firstLine="600"/>
        <w:jc w:val="both"/>
        <w:rPr/>
      </w:pPr>
      <w:r>
        <w:rPr>
          <w:b w:val="false"/>
          <w:sz w:val="28"/>
          <w:szCs w:val="28"/>
        </w:rPr>
        <w:t xml:space="preserve">Для подготовки заключения на отчет Администрации Рузского городского округа об исполнении бюджета Рузского городского округа за 2021 год проведена внешняя проверка годовой бюджетной отчетности 7 главных распорядителей бюджетных средств (ГРБС) Рузского городского округа с их подведомственными учреждениям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одовая бюджетная отчетность главных распорядителей бюджетных средств представлена в Контрольно-счетную палату, в составе форм, соответствующим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проведении в соответствии с требованиями ст.264.4 БК РФ внешней проверки бюджетной отчетности Главных распорядителей средств бюджета была произведена проверка отражения в бухгалтерском (бюджетном) учете земельных участков, </w:t>
      </w:r>
      <w:r>
        <w:rPr>
          <w:iCs/>
          <w:sz w:val="28"/>
          <w:szCs w:val="28"/>
        </w:rPr>
        <w:t>нефинансовых активов имущества казны</w:t>
      </w:r>
      <w:r>
        <w:rPr>
          <w:sz w:val="28"/>
          <w:szCs w:val="28"/>
        </w:rPr>
        <w:t>, анализ закрепления имущества в оперативное управление и отражения имущества в Реестре муниципального имущества Руз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рушение требований, установленных положениями Бюджетного кодекса Российской Федерации, Федерального закона N 402-ФЗ, Инструкции N 157н, Стандарта № 34н, Инструкции N 191н, представленная для внешней проверки годовая бюджетная отчетность отдельных ГРБС содержит нарушение требований к бюджетному (бухгалтерскому) учету, повлекшее представление бюджетной отчетности, содержащей искажение показателей бюджетной отчетности на общую сумму 1 826 31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П отмечает, что данные недостатки не повлияли на итоговые значения основных финансовых показателей бюджета Рузского городского округа за 2021 год, а свидетельствуют о нарушении требований, предъявляемых к применению правил ведения бухгалтерского учета и составления бухгалтерской отчетности, установленных инструкцией Минфина России № 191н и другими Инструкциями по ведению бухгалтерского (бюджетного) учета, а также Порядка владения, пользования и распоряжения муниципальным имуществом, находящимся в собственности Рузского городского округа МО, в части закрепления на праве оперативного управления  движимого имуществ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 эффективным использованием бюджетных средств оставался одним из приоритетных направлений деятельности </w:t>
      </w:r>
      <w:bookmarkStart w:id="2" w:name="_Hlk1139001"/>
      <w:r>
        <w:rPr>
          <w:sz w:val="28"/>
          <w:szCs w:val="28"/>
        </w:rPr>
        <w:t>Контрольно-счетной палаты</w:t>
      </w:r>
      <w:bookmarkEnd w:id="2"/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роверки показали, что формирование и исполнение бюджетных смет казенных учреждений, осуществление бюджетных расходов, учет операций с бюджетными средствами, использование субсидий бюджетными и автономными учреждениями в целом соответствуют действующему законодательству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</w:t>
      </w:r>
      <w:bookmarkStart w:id="3" w:name="_Hlk1139020"/>
      <w:r>
        <w:rPr>
          <w:sz w:val="28"/>
          <w:szCs w:val="28"/>
        </w:rPr>
        <w:t xml:space="preserve">Контрольно-счетной палатой установлены </w:t>
      </w:r>
      <w:bookmarkEnd w:id="3"/>
      <w:r>
        <w:rPr>
          <w:sz w:val="28"/>
          <w:szCs w:val="28"/>
        </w:rPr>
        <w:t>факты нарушений законодательства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6 контрольных мероприятий по «</w:t>
      </w:r>
      <w:r>
        <w:rPr>
          <w:bCs/>
          <w:sz w:val="28"/>
          <w:szCs w:val="28"/>
        </w:rPr>
        <w:t xml:space="preserve">проверке соблюдения законности, эффективности и целевого использования средств, выделенных из бюджета Рузского городского округа, средств от предпринимательской и иной приносящей доход деятельности, а также </w:t>
      </w:r>
      <w:r>
        <w:rPr>
          <w:sz w:val="28"/>
          <w:szCs w:val="28"/>
        </w:rPr>
        <w:t>порядка управления и распоряжения имуществом, закрепленным за Муниципальными бюджетными учреждениями Рузского городского округа», из них два мероприятия совместно с правоохранительными органами, а именно ОМВД России по Рузскому городскому округу (МАУ «Издательский дом «Подмосковье-запад», МБОУ «Космодемьянская СОШ»).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но-счетной палатой </w:t>
      </w:r>
      <w:r>
        <w:rPr>
          <w:rFonts w:cs="Times New Roman" w:ascii="Times New Roman" w:hAnsi="Times New Roman"/>
          <w:sz w:val="28"/>
          <w:szCs w:val="28"/>
        </w:rPr>
        <w:t xml:space="preserve">Рузского городского округа  </w:t>
      </w:r>
      <w:r>
        <w:rPr>
          <w:rFonts w:cs="Times New Roman" w:ascii="Times New Roman" w:hAnsi="Times New Roman"/>
          <w:bCs/>
          <w:sz w:val="28"/>
          <w:szCs w:val="28"/>
        </w:rPr>
        <w:t>контроль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сумма проверенных средств в 2022 году за период 2020-2021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ды и в отдельных случаях за истекший период 2022года </w:t>
      </w:r>
      <w:r>
        <w:rPr>
          <w:rFonts w:cs="Times New Roman" w:ascii="Times New Roman" w:hAnsi="Times New Roman"/>
          <w:sz w:val="28"/>
          <w:szCs w:val="28"/>
        </w:rPr>
        <w:t xml:space="preserve"> составил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 162 447,4 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spacing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нарушений, их количественная и суммовая оценка Контрольно-счетной палатой проводились в соответствии с Классификатором нарушений, выявляемых в ходе внешнего государственного аудита (контроля), одобренным Советом КСО при Счетной палате РФ 17 декабря 2014 г., протокол № 2 -СКСО с учетом региональных особенностей (в редакции от 13 июля 2021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сего проведено 13 контрольных (7+6) мероприятий, в ходе которых проверено 29 объектов, нарушения установлены у всех объектов проверк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Количество выявленных нарушений законодательства по Классификатору нарушений – 85 на сумму 1 646 525,5 тыс. рублей (из них возможны к устранению – 32 на сумму 1 635 165,9 тыс. руб.), из них</w:t>
      </w:r>
      <w:r>
        <w:rPr>
          <w:bCs/>
          <w:sz w:val="28"/>
          <w:szCs w:val="28"/>
        </w:rPr>
        <w:t>: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Hlk63680157"/>
      <w:bookmarkStart w:id="5" w:name="_Hlk1730999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 группа нарушений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Нарушения при формировании и исполнении бюджетов 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– 33, на сумму 3 251,1 тыс. рублей</w:t>
      </w:r>
      <w:bookmarkStart w:id="6" w:name="_Hlk63680856"/>
      <w:r>
        <w:rPr>
          <w:rFonts w:cs="Times New Roman" w:ascii="Times New Roman" w:hAnsi="Times New Roman"/>
          <w:sz w:val="28"/>
          <w:szCs w:val="28"/>
          <w:lang w:val="ru-RU"/>
        </w:rPr>
        <w:t xml:space="preserve">, в том числе: неэффективное использование установлено в 5 случаях на сумму 2 987,2 тыс. рублей; </w:t>
      </w:r>
    </w:p>
    <w:p>
      <w:pPr>
        <w:pStyle w:val="HTML1"/>
        <w:ind w:firstLine="600"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а нарушений </w:t>
      </w:r>
    </w:p>
    <w:p>
      <w:pPr>
        <w:pStyle w:val="HTM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я ведения бухгалтерского учета – 21, на сумму 219 207,9 тыс. рублей;</w:t>
      </w:r>
    </w:p>
    <w:p>
      <w:pPr>
        <w:pStyle w:val="HTM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а нарушений</w:t>
      </w:r>
    </w:p>
    <w:p>
      <w:pPr>
        <w:pStyle w:val="HTM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ушения в сфере управления и распоряжения муниципальной собственностью – 15, </w:t>
      </w:r>
      <w:bookmarkStart w:id="7" w:name="_Hlk1379237"/>
      <w:r>
        <w:rPr>
          <w:rFonts w:cs="Times New Roman" w:ascii="Times New Roman" w:hAnsi="Times New Roman"/>
          <w:sz w:val="28"/>
          <w:szCs w:val="28"/>
          <w:lang w:val="ru-RU"/>
        </w:rPr>
        <w:t xml:space="preserve">на сумму 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1 418 338,1 тыс. рублей, в том числе неэффективное использование установлено в 1 случае на сумму 406,3 тыс. рублей;</w:t>
      </w:r>
    </w:p>
    <w:p>
      <w:pPr>
        <w:pStyle w:val="HTM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а нарушений </w:t>
      </w:r>
    </w:p>
    <w:p>
      <w:pPr>
        <w:pStyle w:val="HTML1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рушения при осуществлении муниципальных закупок – 4, на сумму 5 731,4 тыс. рублей (по Классификатору большая часть нарушений </w:t>
      </w:r>
      <w:bookmarkStart w:id="8" w:name="_Hlk95210715"/>
      <w:r>
        <w:rPr>
          <w:rFonts w:cs="Times New Roman" w:ascii="Times New Roman" w:hAnsi="Times New Roman"/>
          <w:sz w:val="28"/>
          <w:szCs w:val="28"/>
          <w:lang w:val="ru-RU"/>
        </w:rPr>
        <w:t>измеряется только в количественном измерении)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уппа нарушений – 12 (нарушения требований иных федеральных законов, законов МО, а также правовых актов, условий соглашений, договоров, контрактов) измеряется только в количественном измерении.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контрольных мероприятий Контрольно-счетной палатой направл</w:t>
      </w:r>
      <w:r>
        <w:rPr>
          <w:rFonts w:cs="Times New Roman" w:ascii="Times New Roman" w:hAnsi="Times New Roman"/>
          <w:sz w:val="28"/>
          <w:szCs w:val="28"/>
          <w:lang w:val="ru-RU"/>
        </w:rPr>
        <w:t>ялись информ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вет депутатов </w:t>
      </w:r>
      <w:bookmarkStart w:id="9" w:name="_Hlk95210799"/>
      <w:r>
        <w:rPr>
          <w:rFonts w:cs="Times New Roman" w:ascii="Times New Roman" w:hAnsi="Times New Roman"/>
          <w:sz w:val="28"/>
          <w:szCs w:val="28"/>
        </w:rPr>
        <w:t>Рузского городского округа</w:t>
      </w:r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 xml:space="preserve"> и  Главе</w:t>
      </w:r>
      <w:r>
        <w:rPr>
          <w:rFonts w:cs="Times New Roman" w:ascii="Times New Roman" w:hAnsi="Times New Roman"/>
          <w:sz w:val="28"/>
          <w:szCs w:val="28"/>
        </w:rPr>
        <w:t xml:space="preserve"> Рузского городского 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ы по результатам проверок учреждений и организаций, финансируемых из бюджета Рузского городского округа, были рассмотрены на заседаниях постоянных комиссий Совета депутатов, а также на заседаниях Совета депутатов Рузского городск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исполнения представл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ind w:firstLine="600"/>
        <w:jc w:val="both"/>
        <w:rPr/>
      </w:pPr>
      <w:r>
        <w:rPr>
          <w:rStyle w:val="A4"/>
          <w:rFonts w:cs="Times New Roman"/>
          <w:color w:val="000000"/>
          <w:sz w:val="28"/>
          <w:szCs w:val="28"/>
        </w:rPr>
        <w:t xml:space="preserve"> </w:t>
      </w:r>
      <w:r>
        <w:rPr>
          <w:rStyle w:val="A4"/>
          <w:rFonts w:cs="Times New Roman"/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чреждениям, нарушившим бюджетное законодательство, были направлены обязательные для рассмотрения представления для принятия установленных законодательством Российской Федерации мер по устранению выявленных нарушений, а также обеспечения использования средств местного бюджета в соответствии с их целевым назначением, определенным утвержденными уведомлениями о бюджетных ассигнованиях и сметой расходов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От руководителей проверяемых организаций и учреждений получены письма, содержащие сведения об устранении нарушений и недостатков, выявленных в ходе проведения проверок. 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Общее количество устраненных нарушений – </w:t>
      </w:r>
      <w:bookmarkStart w:id="10" w:name="_Hlk95148030"/>
      <w:r>
        <w:rPr>
          <w:bCs/>
          <w:sz w:val="28"/>
          <w:szCs w:val="28"/>
        </w:rPr>
        <w:t>30 на сумму 1 634 354,7 тыс. рублей</w:t>
      </w:r>
      <w:bookmarkEnd w:id="10"/>
      <w:r>
        <w:rPr>
          <w:bCs/>
          <w:sz w:val="28"/>
          <w:szCs w:val="28"/>
        </w:rPr>
        <w:t>, в том числе по результатам контрольных мероприятий, завершенных в предыдущие годы - 1 на сумму 379,7 тыс. рублей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озмещено денежными средствами – 181,4 тыс. рублей. На контроле Контрольно-счетной палаты по состоянию на 01.01.2023 года оставались 2 нарушения бюджетного законодательства по вопросу </w:t>
      </w:r>
      <w:r>
        <w:rPr>
          <w:sz w:val="28"/>
          <w:szCs w:val="28"/>
        </w:rPr>
        <w:t>порядка владения, пользования и распоряжения муниципальным имуществом</w:t>
      </w:r>
      <w:r>
        <w:rPr>
          <w:bCs/>
          <w:sz w:val="28"/>
          <w:szCs w:val="28"/>
        </w:rPr>
        <w:t xml:space="preserve"> по итогам контрольного мероприятия в МБДОУ «Детский сад №39» и которые были устранены в январе 2023 года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транено путем выполнения и оказания услуг в соответствии заключенными контрактами – 31,0 тыс. рублей, а именно по итогам контрольного мероприятия в МАУ </w:t>
      </w:r>
      <w:r>
        <w:rPr>
          <w:sz w:val="28"/>
          <w:szCs w:val="28"/>
        </w:rPr>
        <w:t>«Издательский дом «Подмосковье-запад»»</w:t>
      </w:r>
      <w:r>
        <w:rPr>
          <w:bCs/>
          <w:sz w:val="28"/>
          <w:szCs w:val="28"/>
        </w:rPr>
        <w:t xml:space="preserve"> выполнены подрядчиком </w:t>
      </w:r>
      <w:r>
        <w:rPr>
          <w:sz w:val="28"/>
          <w:szCs w:val="28"/>
        </w:rPr>
        <w:t>ООО «Сантехмонтаж Руза-2»</w:t>
      </w:r>
      <w:r>
        <w:rPr/>
        <w:t xml:space="preserve"> </w:t>
      </w:r>
      <w:r>
        <w:rPr>
          <w:bCs/>
          <w:sz w:val="28"/>
          <w:szCs w:val="28"/>
        </w:rPr>
        <w:t xml:space="preserve">в полном объеме работы по </w:t>
      </w:r>
      <w:r>
        <w:rPr>
          <w:sz w:val="28"/>
          <w:szCs w:val="28"/>
        </w:rPr>
        <w:t>очистке фасадов зданий, сооружений, ограждений, опор освещения, деревьев от рекламного мусора (листовок, табличек, плакатов)</w:t>
      </w:r>
      <w:r>
        <w:rPr>
          <w:bCs/>
          <w:sz w:val="28"/>
          <w:szCs w:val="28"/>
        </w:rPr>
        <w:t xml:space="preserve">; </w:t>
      </w:r>
    </w:p>
    <w:p>
      <w:pPr>
        <w:pStyle w:val="Pa3"/>
        <w:spacing w:lineRule="auto" w:line="240"/>
        <w:ind w:firstLine="600"/>
        <w:jc w:val="both"/>
        <w:rPr>
          <w:rStyle w:val="A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4"/>
          <w:rFonts w:cs="Times New Roman" w:ascii="Times New Roman" w:hAnsi="Times New Roman"/>
          <w:color w:val="000000"/>
          <w:sz w:val="28"/>
          <w:szCs w:val="28"/>
        </w:rPr>
        <w:t>По результатам проверок руководителями Учреждений приняты меры по привлечению должностных лиц к дисциплинарной ответственности –35, из них замечаний -34 и 1 увольнение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териалам контрольных мероприятий составлено и направлено в суды 15 протоколов об административных правонарушениях. По всем протоколам судами приняты решения о привлечении к административной ответственности, в том числе, сумма наложенных штрафов – 80,0 тыс. рубле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токолы составлены по следующим статьям Кодекса об административных правонарушениях РФ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15.15.6. Нарушение требований к бюджетному (бухгалтерскому) учету, в том числе к составлению, представлению бюджетной, бухгалтерской (финансовой) отчетности- 2 замеча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5.15.15. Нарушение порядка формирования государственного (муниципального) задания - назначено наказание в виде административного штрафа по 5 протоколам в сумме 10,0 тыс. рублей каждый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15.15.5-1. Невыполнение государственного (муниципального) задания – 1 замечани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19.5. (часть 20) Невыполнение в установленный срок законного представления органа муниципального финансового контроля - назначено наказание в виде административного штрафа по 1 протоколу на сумму 20,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19.7. Непредставление сведений (информации) - 1 замечани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12.2. часть 2 КоАП МО. Нарушение порядка распоряжения имуществом, находящимся в муниципальной собственности, и нарушение порядка использования указанного имущества - назначено наказание в виде административного штрафа по 5 протоколам в сумме по 2,0 тыс. рублей кажды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оверок по всем контрольным мероприятия переданы в Рузскую городскую прокуратур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контрольному мероприятию в МАУ «Издательский дом «Подмосковье-запад», проведенному совместно с ОМВД России по Рузскому городскому округу, возбуждено уголовное дело по ч.3 ст. 159 УК РФ по факту мошеннических действий со стороны должностного лица учрежд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атериалы проверок по трем контрольным мероприятиям были направлены в уполномоченные и иные надзорные органы, возбуждающие дела об административном правонарушении, а именно в Государственную инспекцию по труду в Московской области – 3 (по контрольным мероприятиям МАУ «Издательский дом «Подмосковье-запад»» - 2 материала, МБДОУ «Детский сад № 39» -1)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Информационная работа</w:t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дним из основных принципов деятельности Контрольно-счетной палаты, наряду с законностью, объективностью, эффективностью, является реализация принципа гласности.</w:t>
      </w:r>
    </w:p>
    <w:p>
      <w:pPr>
        <w:pStyle w:val="Pagett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2022 году при реализации информационных полномочий Контрольно-счетная палата осуществлял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направление информации о результатах проведенных контрольных мероприятий и экспертно-аналитической работы Совету депутатов Рузского городского округа – 17 и Главе Рузского городского округа - 19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редставление Совету депутатов Рузского городского округа годового отчета о работе Контрольно-счетной палаты за 2021 год и опубликование указанного отчета в средствах массовой информац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информации о деятельности Контрольно-счетной палаты Рузского городского округа, </w:t>
      </w:r>
      <w:r>
        <w:rPr>
          <w:bCs/>
          <w:sz w:val="28"/>
          <w:szCs w:val="28"/>
        </w:rPr>
        <w:t xml:space="preserve">подлежащей </w:t>
      </w:r>
      <w:r>
        <w:rPr>
          <w:sz w:val="28"/>
          <w:szCs w:val="28"/>
        </w:rPr>
        <w:t>обязательному размещению на официальном сайте Рузского городского округа Московской области (ruzaregion.ru), на Портале Счетной палаты Российской Федерации и контрольно-счетных органов Российской Федерации (portalkso.ru). А также зарегистрирована в 2022 году официальная страница органов местного самоуправления (КСП РГО МО) в социальных сетях https//gospabliki для размещения информации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года представители Контрольно-счетной палаты принимали участие в семинарах и конференциях Совета контрольно-счетных органов, созданного при Контрольно-счетной палате Московской област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Председатель Контрольно-счетной палаты Рузского городского округа является членом Информационно-аналитической комиссии Совета контрольно-счетных органов при Контрольно-счетной палате Московской области, который также принимал участие в шести совещаниях и заседаниях, проводимых данной Комиссией в режиме «ВКС». 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онная деятельность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роводилась работа по усовершенствованию Стандартов внешнего муниципального финансового контроля. Всего используется в работе 28 Стандартов ВМФК (внешнего муниципального финансового контроля). Из которых в 2022 году утвержден в новой редакции Стандарт «Экспертиза проекта бюджета Рузского городского округа Московской области на очередной финансовый год и плановый период»  (СВМФК -1)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отчетном году разработаны и утверждены нормативные правовые акты: «Положение о предоставлении муниципальными служащими КСП РГО МО, а также гражданами, претендующими на замещение должностей муниципальной службы в КСП РГО МО, сведений о размещении информации в информационно-телекоммуникационной сети «Интернет» и «Порядок обжалования нормативных правовых актов и Решений КСП РГО МО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предложениям Контрольно-счетной палаты в Рузском городском округе приняты либо внесены изменения в следующие правовые акты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рядок приема лиц в муниципальные учреждения физической культуры и спорта Рузского городского округа М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тандарт качества муниципальных услуг (работ), предоставляемых МБУК Рузского городского округа Московской области "Централизованная клубная система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Административные регламенты предоставления муниципальных услуг (выполнения работ) учреждениями культур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рядок предоставления муниципальной услуги (работы) "организация и проведение культурно-массовых мероприятий на территории Рузского городского округа Московской обла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рядок отнесения муниципальных учреждений культуры Рузского городского округа Московской области к группам по оплате труда руководителей и специалистов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 целесообразности функционирования и необходимости ликвидации Клуба в д. Воробьево с последующим внесением изменений в Устав МБУК РГО "ЦКС"</w:t>
        <w:tab/>
        <w:t xml:space="preserve">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ое положение о системе нормирования труда работников муниципальных учреждений культуры Рузского городского округа Московской области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Утверждение базовых нормативов затрат, отраслевого корректирующего коэффициента, коэффициента выравнивания, значения натуральных норм, нормативных затрат на оказание муниципальных услуг, выполнение муниципальных работ в сфере культуры, применяемых при расчете объема субсидии на финансовое обеспечение выполнения муниципального задания муниципальных услуг (работ) по учреждениям культур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Утверждение исходных данных и результатов расчета объема нормативных затрат на оказание муниципальных услуг (выполнение работ) при формировании муниципального задания учреждений сферы культуры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Стандарт оказания муниципальной услуги (работы) "Организация капитального ремонта, ремонта и содержания автомобильных дорог общего пользования местного значения и искусственных дорожных сооружений в их составе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рядок осуществления контроля за выполнением муниципального задания МБУ РГО "Благоустройство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 внесении изменений в Постановление Администрации Рузского городского округа МО от 01.02.2021 № 222 "О внесении изменений в перечень автомобильных дорог местного значения общего пользования РГО МО с идентификационными номерами"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 утверждении Титульных списков объектов благоустройства Рузского городского округа Москов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Об утверждении Норм расхода материалов на ямочный ремонт автомобильных дорог с классификацией по видам покрытий, а также с учетом различной глубины ям и выбоин в МБУ РГО «Благоустройство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рядок осуществления контроля за выполнением муниципального задания на оказание муниципальных услуг (выполнение работ) МАУ "Издательский дом "Подмосковье-Запад""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тандарт качества предоставления муниципальной работы "Производство и выпуск сетевого издания" и показатели, характеризующие качество муниципальной работы "Производство и выпуск сетевого издания";</w:t>
      </w:r>
    </w:p>
    <w:p>
      <w:pPr>
        <w:pStyle w:val="Normal"/>
        <w:ind w:firstLine="567"/>
        <w:rPr/>
      </w:pPr>
      <w:r>
        <w:rPr>
          <w:sz w:val="28"/>
          <w:szCs w:val="28"/>
        </w:rPr>
        <w:t>- Положение об официальном сайте Рузского городского округ Московской области (проект)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Порядок расчета нормативных затрат на оказание муниципальных услуг (выполнения работ) для МАУ "Издательский дом "Подмосковье-Запад"", применяемых при расчете объема субсидий на финансовое обеспечение выполнения муниципального задания муниципальным учреждением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рядок определения нормативных затрат, применяемых при расчетах объема субсидий на финансовое обеспечение выполнения МЗ образовательных учрежден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угие правовые акты, касающиеся закрепления имущества на праве оперативного управления за муниципальными бюджетными, автономными и казенными учреждениям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целях устранения установленных КСП нарушений в области правоимущественных отношений в 2022 году объектами контроля (учреждениями, ГРБС) исполнено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о за учреждениями муниципальное имущество на праве оперативного управления, путем внесения изменений в заключенные договоры (5 Учреждений) на общую сумму 7 090,2 тыс. рублей, кроме того, особо ценное имущество отражено в Реестре муниципальной собствен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 поставлены на баланс муниципальных учреждений земельные участки, предоставленные им в постоянное (бессрочное) пользование в количестве 30 единиц на общую сумму 347 507,0 тыс. рублей, сняты с баланса 3 (три) земельных участка на сумму 13 702,2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Переоценка стоимости земельных участков до справедливой стоимости, в качестве которой используется кадастровая стоимость, актуальная стоимость отражена в бухгалтерском учет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ы в постоянное (бессрочное) пользование 10 (десять) земельных участков, расположенных под объектами недвижимости, находящимися у муниципальных учреждений в оперативном управлении;</w:t>
      </w:r>
    </w:p>
    <w:p>
      <w:pPr>
        <w:pStyle w:val="ListParagraph1"/>
        <w:ind w:left="0" w:hanging="0"/>
        <w:jc w:val="both"/>
        <w:rPr/>
      </w:pPr>
      <w:r>
        <w:rPr>
          <w:sz w:val="28"/>
          <w:szCs w:val="28"/>
        </w:rPr>
        <w:tab/>
        <w:t>- исключены из состава имущества муниципальной казны 49 (сорок девять) земельных участков общей стоимостью 496 205,1 тыс. рублей, предоставленные в постоянное (бессрочное) пользование муниципальным учреждениям. Для контроля за собственностью муниципального образования правообладатели земельных участков отражены на забалансовом счете Администрации Рузского городского округ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 исключены из состава имущества муниципальной казны 4 (четыре) земельных участка на общую сумму 68 239,6 тыс. рублей, не являющиеся муниципальной собственностью, а также 11 (одиннадцать) земельных участков в общей сумме 11 498, 7 тыс. рублей отраженные дважды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2022 году действовали Соглашения о сотрудничестве между Контрольно-счетной палатой Рузского городского округа и Отделом внутренних дел Российской Федерации по Рузскому району, Рузской городской Прокуратурой, Контрольно-счетной палатой Московской области, Управлением Федерального казначейства по Московской обла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дано в правоохранительные и надзорные органы 13 материалов по контрольным мероприятиям и 1 по экспертно-аналитическому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1 материалу ОМВД России по Рузскому городскому округу возбуждено уголовное дело по ч.3 ст. 159 УК РФ по факту мошеннических действий со стороны должностного лица учрежд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отрудник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но-счетной палаты Рузского городского округа принимали участие в трех обучающих мероприятиях (вебинарах), проводимых Счетной палатой Российской Федерации на актуальные темы («Практические подходы к классификации нарушений и неэффективного использования муниципальных ресурсов в связи с принятием нового Классификатора нарушений», «Закупки товаров, работ и услуг для муниципальных нужд: изменения законодательства, типичные нарушения», «Заключение и исполнение договора цессии», «Инвентаризация–как мера по обеспечению сохранности</w:t>
        <w:br/>
        <w:t>муниципального имущества» и другие) в режиме «ВКС»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в 2022 году заместитель председателя и инспектор Контрольно-счетной палаты прошли обучение по повышению квалификации </w:t>
      </w:r>
      <w:r>
        <w:rPr>
          <w:sz w:val="28"/>
          <w:szCs w:val="28"/>
        </w:rPr>
        <w:t xml:space="preserve">в образовательном учреждении дополнительного профессионального образования «Институт экономики и права» </w:t>
      </w:r>
      <w:r>
        <w:rPr>
          <w:bCs/>
          <w:sz w:val="28"/>
          <w:szCs w:val="28"/>
        </w:rPr>
        <w:t>по дополнительной профессиональной программе «Управление государственными (муниципальными) финансами»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Вывод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sz w:val="28"/>
          <w:szCs w:val="28"/>
        </w:rPr>
        <w:tab/>
        <w:t>1.</w:t>
      </w:r>
      <w:r>
        <w:rPr>
          <w:bCs/>
          <w:sz w:val="28"/>
          <w:szCs w:val="28"/>
        </w:rPr>
        <w:t xml:space="preserve"> В отчетном году Контрольно-счетная палата обеспечила реализацию целей и задач, возложенных на нее Бюджетным кодексом Российской Федерации,</w:t>
      </w:r>
      <w:r>
        <w:rPr>
          <w:sz w:val="28"/>
          <w:szCs w:val="28"/>
        </w:rPr>
        <w:t xml:space="preserve"> федеральным законодательством, нормативными правовыми актами субъекта Российской Федерации и муниципального образования, </w:t>
      </w:r>
      <w:r>
        <w:rPr>
          <w:bCs/>
          <w:sz w:val="28"/>
          <w:szCs w:val="28"/>
        </w:rPr>
        <w:t>Положением о Контрольно-счетной палате Рузского городского округ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ан работы Контрольно-счетной палаты на 2022 год по направлениям деятельности внешнего финансового контроля выполнен.</w:t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>2. В 2022 году контрольными и экспертно-аналитическими мероприятиями Контрольно-счетной палаты Рузского городского округа были охвачены все этапы бюджетного процесса: от формирования бюджета до утверждения годового отчета об исполнении бюджета муниципального образования.</w:t>
      </w:r>
    </w:p>
    <w:p>
      <w:pPr>
        <w:pStyle w:val="Style20"/>
        <w:spacing w:before="0" w:after="0"/>
        <w:ind w:firstLine="600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Основная работа Контрольно-счетной палаты была направлена на осуществление контроля законности, эффективности и экономности в использовании бюджетных средств и муниципальной собственности Рузского городского округа Московской области. </w:t>
      </w:r>
    </w:p>
    <w:p>
      <w:pPr>
        <w:pStyle w:val="TextBodyIndent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В представлениях руководителям проверяемых организац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держатся предложения по устранению выявленных нарушений в использовании бюджетных средств и муниципальной собственности. </w:t>
      </w:r>
    </w:p>
    <w:p>
      <w:pPr>
        <w:pStyle w:val="TextBodyIndent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руководителей проверяемых учреждений и организаций получены ответы, содержащие сведения об устранении выявленных нарушен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5. В 2023 году деятельность Контрольно-счетной палаты будет сконцентрирована на повышении качества, проводимых контрольных и экспертно-аналитических мероприятий, усилении контроля выполнения представлений и предписаний Контрольно-счетной палаты в части устранения выявленных нарушений, недостатков и эффективности принимаемых при этом мер.</w:t>
      </w:r>
    </w:p>
    <w:p>
      <w:pPr>
        <w:pStyle w:val="Normal"/>
        <w:tabs>
          <w:tab w:val="clear" w:pos="708"/>
          <w:tab w:val="left" w:pos="7368" w:leader="none"/>
        </w:tabs>
        <w:ind w:firstLine="6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 итогам деятельности за 2021 год Контрольно-счетная палата Рузского городского округа Московской области в общем рейтинге заняла 12 место из   58 Контрольно-счетных органов Моск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настоящее время Информационно-аналитической комиссией при КСП МО подводятся итоги деятельности КСО муниципальных образований за 2022 год, о чем будет сообщено дополнитель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68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368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8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8" w:leader="none"/>
        </w:tabs>
        <w:jc w:val="both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tabs>
          <w:tab w:val="clear" w:pos="708"/>
          <w:tab w:val="left" w:pos="7368" w:leader="none"/>
        </w:tabs>
        <w:jc w:val="both"/>
        <w:rPr/>
      </w:pPr>
      <w:r>
        <w:rPr>
          <w:sz w:val="28"/>
          <w:szCs w:val="28"/>
        </w:rPr>
        <w:t xml:space="preserve">Рузского городского округа Московской области                              Л.М. Бурова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36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Newton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143635</wp:posOffset>
              </wp:positionH>
              <wp:positionV relativeFrom="paragraph">
                <wp:posOffset>26670</wp:posOffset>
              </wp:positionV>
              <wp:extent cx="594423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33.4pt;mso-wrap-distance-left:0pt;mso-wrap-distance-right:0pt;mso-wrap-distance-top:0pt;mso-wrap-distance-bottom:0pt;margin-top:2.1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20"/>
        </w:tabs>
        <w:ind w:left="644" w:hanging="284"/>
      </w:pPr>
      <w:rPr>
        <w:rFonts w:ascii="Liberation Serif" w:hAnsi="Liberation Serif" w:cs="Liberation Serif" w:hint="default"/>
        <w:sz w:val="20"/>
        <w:i w:val="false"/>
        <w:b w:val="false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b w:val="false"/>
      <w:i w:val="false"/>
      <w:color w:val="FF0000"/>
      <w:sz w:val="2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6"/>
      <w:lang w:val="en-US" w:bidi="ar-SA"/>
    </w:rPr>
  </w:style>
  <w:style w:type="character" w:styleId="Style9">
    <w:name w:val="Заголовок Знак"/>
    <w:qFormat/>
    <w:rPr>
      <w:b/>
      <w:bCs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character" w:styleId="Style12">
    <w:name w:val="Гипертекстовая ссылка"/>
    <w:qFormat/>
    <w:rPr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A4">
    <w:name w:val="A4"/>
    <w:qFormat/>
    <w:rPr>
      <w:rFonts w:cs="NewtonC;Times New Roman"/>
      <w:color w:val="000000"/>
      <w:sz w:val="26"/>
      <w:szCs w:val="26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Абзац списка Знак"/>
    <w:qFormat/>
    <w:rPr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Cs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uceRougeExprience">
    <w:name w:val="Puce Rouge Expérience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Название объекта"/>
    <w:basedOn w:val="Normal"/>
    <w:qFormat/>
    <w:pPr>
      <w:spacing w:lineRule="auto" w:line="252"/>
      <w:jc w:val="center"/>
    </w:pPr>
    <w:rPr>
      <w:b/>
      <w:sz w:val="2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Цитата"/>
    <w:basedOn w:val="Normal"/>
    <w:qFormat/>
    <w:pPr>
      <w:ind w:left="709" w:right="707" w:hanging="0"/>
      <w:jc w:val="both"/>
    </w:pPr>
    <w:rPr>
      <w:b/>
      <w:sz w:val="26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gettl">
    <w:name w:val="pagettl"/>
    <w:basedOn w:val="Normal"/>
    <w:qFormat/>
    <w:pPr>
      <w:spacing w:before="200" w:after="80"/>
    </w:pPr>
    <w:rPr>
      <w:rFonts w:ascii="Verdana" w:hAnsi="Verdana" w:cs="Verdana"/>
      <w:b/>
      <w:bCs/>
      <w:color w:val="983F0C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бычный (веб)2"/>
    <w:basedOn w:val="Normal"/>
    <w:qFormat/>
    <w:pPr>
      <w:spacing w:before="280" w:after="240"/>
    </w:pPr>
    <w:rPr>
      <w:sz w:val="26"/>
      <w:szCs w:val="26"/>
    </w:rPr>
  </w:style>
  <w:style w:type="paragraph" w:styleId="4">
    <w:name w:val="Обычный (веб)4"/>
    <w:basedOn w:val="Normal"/>
    <w:qFormat/>
    <w:pPr/>
    <w:rPr>
      <w:rFonts w:ascii="Georgia" w:hAnsi="Georgia" w:cs="Georgia"/>
      <w:b/>
      <w:bCs/>
      <w:i/>
      <w:iCs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NewtonC;Times New Roman" w:hAnsi="NewtonC;Times New Roman" w:cs="NewtonC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26:00Z</dcterms:created>
  <dc:creator>USER</dc:creator>
  <dc:description/>
  <cp:keywords/>
  <dc:language>en-US</dc:language>
  <cp:lastModifiedBy>PC</cp:lastModifiedBy>
  <cp:lastPrinted>2023-03-01T15:43:00Z</cp:lastPrinted>
  <dcterms:modified xsi:type="dcterms:W3CDTF">2023-03-01T13:06:00Z</dcterms:modified>
  <cp:revision>64</cp:revision>
  <dc:subject/>
  <dc:title>   </dc:title>
</cp:coreProperties>
</file>